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1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Heading6"/>
        <w:ind w:left="141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ZAWARTOŚĆ  OPRACOWANIA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ind w:left="0" w:firstLine="708"/>
        <w:jc w:val="center"/>
        <w:rPr/>
      </w:pPr>
      <w:r>
        <w:rPr/>
        <w:t>PROJEKT BUDOWLANO - WYKONAWCZ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TOM I </w:t>
        <w:tab/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 ZAGOSPODAROWANIA  TERENU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TOM II </w:t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PROJEKT  ARCHITEKTONICZNO-BUDOWLANY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TOM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SZTORYS INWESTORSKI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TOM IV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ZCZEGÓŁOWE SPECYFIKACJE TECHNICZ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SPIS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OM I – PROJEKT ZAGOSPODAROWANIA TEREN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enie projektantów i sprawdzając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prawnienia i przynależność do izb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cyzje, opinie i uzgodnie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is technicz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formacja dotycząca bezpieczeństwa i ochrony zdrow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zęść rysunkow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 zagospodarowania terenu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left="1418" w:hanging="1418"/>
        <w:rPr/>
      </w:pPr>
      <w:r>
        <w:rPr/>
        <w:t>TOM II – PROJEKT ARCHITEKTONICZNO-BUDOWL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is technicz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zęść rysunkow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lan sytuacyjn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kroje normalne i szczegóły konstrukcyj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1990</wp:posOffset>
              </wp:positionH>
              <wp:positionV relativeFrom="paragraph">
                <wp:posOffset>43815</wp:posOffset>
              </wp:positionV>
              <wp:extent cx="2566670" cy="356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67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1pt;height:28.1pt;mso-wrap-distance-left:9.05pt;mso-wrap-distance-right:9.05pt;mso-wrap-distance-top:0pt;mso-wrap-distance-bottom:0pt;margin-top:3.45pt;mso-position-vertical-relative:text;margin-left:25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PROJEKT BUDOWLANO-WYKONAWCZY 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0:00Z</dcterms:created>
  <dc:creator>PLATKIEWICZ</dc:creator>
  <dc:description/>
  <cp:keywords/>
  <dc:language>en-US</dc:language>
  <cp:lastModifiedBy>Grzelak Filip</cp:lastModifiedBy>
  <cp:lastPrinted>2010-06-22T14:08:00Z</cp:lastPrinted>
  <dcterms:modified xsi:type="dcterms:W3CDTF">2010-06-22T12:10:00Z</dcterms:modified>
  <cp:revision>14</cp:revision>
  <dc:subject/>
  <dc:title>ZAWARTOŚĆ  OPRACOWANIA</dc:title>
</cp:coreProperties>
</file>